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ragraph">
                  <wp:posOffset>635</wp:posOffset>
                </wp:positionV>
                <wp:extent cx="2870835" cy="2796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л. Ленина, 47, ст. Обливская, Ростовская область, 34714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л./факс (86396) 21-8-38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raz@oblivka.donpac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u w:val="single"/>
                                </w:rPr>
                                <w:t>http://oblivobr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2387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09.11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20.2pt;mso-wrap-distance-left:7.05pt;mso-wrap-distance-right:7.05pt;mso-wrap-distance-top:0pt;mso-wrap-distance-bottom:0pt;margin-top:0pt;mso-position-vertical:top;mso-position-vertical-relative:text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ул. Ленина, 47, ст. Обливская, Ростовская область, 347140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тел./факс (86396) 21-8-38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raz@oblivka.donpac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u w:val="single"/>
                          </w:rPr>
                          <w:t>http://oblivobr.ru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en-US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 xml:space="preserve">2387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>09.11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569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>общеобразовательных  учрежд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02.35pt;mso-wrap-distance-left:7.05pt;mso-wrap-distance-right:7.05pt;mso-wrap-distance-top:0pt;mso-wrap-distance-bottom:0pt;margin-top:0pt;mso-position-vertical:top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</w:rPr>
                        <w:t>общеобразовательных  учрежд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0"/>
        </w:rPr>
        <w:t xml:space="preserve">В целях своевременной и качественной подготовки к проведению итогового сочинения (изложения) </w:t>
      </w:r>
      <w:r>
        <w:rPr>
          <w:sz w:val="28"/>
          <w:szCs w:val="28"/>
        </w:rPr>
        <w:t>как условия допуска к государственной итоговой аттестации по образовательным программам среднего общего образования</w:t>
      </w:r>
      <w:r>
        <w:rPr>
          <w:sz w:val="28"/>
          <w:szCs w:val="20"/>
        </w:rPr>
        <w:t xml:space="preserve"> в общеобразовательных учреждениях Обливского района Отдел образования Администрации Обливского района напра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образования Ростовской области от 29.10.2021 № 962 «О внесении изменений в приказ минобразования Ростовской области от 15.10.2019 № 772»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дела образования Администрации Обливского района от 08.11.2021 № 568 «О сроках и местах регистрации для участия в итоговом сочинении (изложении) в 2021-2022 учебном году на территории Обливского района»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рганизовать ознакомление с направленными документами участников итогового сочинения (изложения) и других заинтересованных лиц.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эл. вид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ab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3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 Администрации Обливского района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тьяна Сергеевна Родина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8(86396) 21-8-37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риложение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spacing w:val="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oblivka.donpac.ru" TargetMode="External"/><Relationship Id="rId3" Type="http://schemas.openxmlformats.org/officeDocument/2006/relationships/hyperlink" Target="http://oblivobr.ru/" TargetMode="External"/><Relationship Id="rId4" Type="http://schemas.openxmlformats.org/officeDocument/2006/relationships/hyperlink" Target="mailto:obraz@oblivka.donpac.ru" TargetMode="External"/><Relationship Id="rId5" Type="http://schemas.openxmlformats.org/officeDocument/2006/relationships/hyperlink" Target="http://obliv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40:00Z</dcterms:created>
  <dc:creator>WWW</dc:creator>
  <dc:description/>
  <cp:keywords/>
  <dc:language>en-US</dc:language>
  <cp:lastModifiedBy>Татьяна</cp:lastModifiedBy>
  <cp:lastPrinted>2016-10-11T09:42:00Z</cp:lastPrinted>
  <dcterms:modified xsi:type="dcterms:W3CDTF">2021-11-09T07:24:00Z</dcterms:modified>
  <cp:revision>14</cp:revision>
  <dc:subject/>
  <dc:title>АДМИНИСТРАЦИЯ ОБЛИВСКОГО РАЙОНА  РОСТОВСКОЙ  ОБЛАСТИ</dc:title>
</cp:coreProperties>
</file>